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1806575" cy="1806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Style14"/>
        <w:jc w:val="center"/>
        <w:rPr>
          <w:rFonts w:ascii="黑体;SimHei" w:hAnsi="黑体;SimHei" w:eastAsia="黑体;SimHei"/>
          <w:b/>
          <w:b/>
          <w:bCs/>
          <w:sz w:val="40"/>
        </w:rPr>
      </w:pPr>
      <w:r>
        <w:rPr>
          <w:rFonts w:ascii="黑体;SimHei" w:hAnsi="黑体;SimHei" w:eastAsia="黑体;SimHei"/>
          <w:b/>
          <w:bCs/>
          <w:sz w:val="40"/>
        </w:rPr>
        <w:t>中国科学院“西部青年学者”</w:t>
      </w:r>
    </w:p>
    <w:p>
      <w:pPr>
        <w:pStyle w:val="Style14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项目立项工作报告</w:t>
      </w:r>
    </w:p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仿宋体;宋体"/>
          <w:b/>
          <w:b/>
          <w:bCs/>
          <w:sz w:val="44"/>
          <w:szCs w:val="44"/>
        </w:rPr>
      </w:pPr>
      <w:r>
        <w:rPr>
          <w:rFonts w:eastAsia="仿宋体;宋体" w:ascii="黑体;SimHei" w:hAnsi="黑体;SimHei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    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（盖章）  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申报类别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类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类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填表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Style14"/>
        <w:jc w:val="center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Style14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○一三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七</w:t>
      </w:r>
      <w:r>
        <w:rPr>
          <w:rFonts w:ascii="仿宋" w:hAnsi="仿宋" w:cs="仿宋" w:eastAsia="仿宋"/>
          <w:sz w:val="30"/>
          <w:szCs w:val="30"/>
        </w:rPr>
        <w:t>月</w:t>
      </w:r>
      <w:r>
        <w:br w:type="page"/>
      </w:r>
    </w:p>
    <w:p>
      <w:pPr>
        <w:pStyle w:val="Style14"/>
        <w:rPr/>
      </w:pPr>
      <w:r>
        <w:rPr/>
        <w:t>注：正文内容宋体小四号填写</w:t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一、项目申请人简况</w:t>
      </w:r>
      <w:r>
        <w:rPr/>
        <w:t>（学历、简历、曾做过和正在做的科研工作以及取得的科研成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立项依据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项目的研究意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国内外研究概况及发展趋势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研究目标及研究内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研究目标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研究内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拟重点解决的科学问题或关键技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仿宋_GB2312;仿宋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研究中的创新点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研究方案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总体研究方案及学术思路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技术路线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年度研究计划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预期成果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预期成果及水平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人才培养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六、研究基础和条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开展本项目已有的工作基础和已取得的成绩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实施研究方案已具备的条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争取其他渠道经费的可能性及落实工作情况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480"/>
        <w:rPr/>
      </w:pPr>
      <w:r>
        <w:rPr/>
        <w:t>七、项目组成员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872"/>
        <w:gridCol w:w="875"/>
        <w:gridCol w:w="1945"/>
        <w:gridCol w:w="2792"/>
      </w:tblGrid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/>
        <w:t>八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693"/>
        <w:gridCol w:w="2841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万元）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6" w:space="0" w:color="000000"/>
              <w:bottom w:val="single" w:sz="6" w:space="0" w:color="008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设备购置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万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设备使用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科研业务费（合计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材料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测试化验加工及计算分析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燃料动力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差旅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会议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国际合作与交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于</w:t>
            </w:r>
            <w:r>
              <w:rPr>
                <w:sz w:val="24"/>
              </w:rPr>
              <w:t>10%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其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人员劳务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管理费（其中院拨经费不得提取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不可预见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8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计</w:t>
            </w:r>
          </w:p>
        </w:tc>
        <w:tc>
          <w:tcPr>
            <w:tcW w:w="2693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1" w:type="dxa"/>
            <w:tcBorders>
              <w:top w:val="single" w:sz="6" w:space="0" w:color="008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rFonts w:ascii="黑体;SimHei" w:hAnsi="黑体;SimHei" w:eastAsia="黑体;SimHei"/>
          <w:sz w:val="30"/>
          <w:szCs w:val="30"/>
        </w:rPr>
        <w:t>九、申报单位或学术委员会推荐意见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13:00Z</dcterms:created>
  <dc:creator>番茄花园</dc:creator>
  <dc:description/>
  <cp:keywords/>
  <dc:language>en-US</dc:language>
  <cp:lastModifiedBy>鹿娟娟</cp:lastModifiedBy>
  <dcterms:modified xsi:type="dcterms:W3CDTF">2016-07-18T08:41:00Z</dcterms:modified>
  <cp:revision>19</cp:revision>
  <dc:subject/>
  <dc:title>中国科学院“西部之光”人才培养计划</dc:title>
</cp:coreProperties>
</file>